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20</w:t>
            </w:r>
          </w:p>
        </w:tc>
      </w:tr>
    </w:tbl>
    <w:p>
      <w:pPr>
        <w:pStyle w:val="Normal"/>
        <w:rPr>
          <w:szCs w:val="40"/>
          <w:lang w:val="pt-BR"/>
        </w:rPr>
      </w:pPr>
      <w:r>
        <w:rPr>
          <w:szCs w:val="40"/>
          <w:lang w:val="pt-BR"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  A  B  E  L 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 CAPACITĂŢI DE PREPARARE ŞI SERVIRE A HRANEI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NTRU EVACUAŢI ÎN SITUAŢII DE URGENŢĂ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70"/>
        <w:gridCol w:w="4221"/>
        <w:gridCol w:w="2884"/>
        <w:gridCol w:w="1281"/>
        <w:gridCol w:w="1167"/>
      </w:tblGrid>
      <w:tr>
        <w:trPr>
          <w:tblHeader w:val="true"/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crt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ENUMIREA LOCALULU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atea d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vire hran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bs.</w:t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TAURANT ALUTUS RM.VÂLCE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.Vladimirescu, Rm.Vâlc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TAURANT SUD RM.VÂLCE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lea lui Traian, Bl. S9, Rm.Vâlc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TAURANT ŞTRAND RM.VÂLCE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ona de agrement Ostroveni, Rm.Vâlc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OTEL CAPELA RM.VÂLCE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pela, Rm.Vâlc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USIDAVA DRĂGĂŞAN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lea lui Traian, 15, Drăgăş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VILIONUL CENTRAL CĂLIMĂNEŞT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lea lui Traian, 416, Călimăneş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MERCUR SA CĂLIMĂNEŞT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39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MERCUR SA CĂLIMĂNEŞT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Calea lui Traian, nr. 57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CĂLIMĂNEŞTI-CĂCIULATA 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5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A AUTONOMĂ A PROTOCOLULUI DE STAT (S.R.I.)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55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SIND ROMÂNIA SR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56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CĂLIMĂNEŞTI-CĂCIULATA 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Calea lui Traian, nr. 78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CĂLIMĂNEŞTI-CĂCIULATA 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78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CĂLIMĂNEŞTI-CĂCIULATA 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78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S.E.A.S. CĂLIMĂNEŞT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29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SCORILO SR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57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SC SIND ROMÂNIA SR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76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MARCOS SR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CĂLIMĂNEŞTI-CĂCIULATA 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OLTUR SR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71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COTEXIM SR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79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ELECTROMONTAJ 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blea Vech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EUROPA 15 A SRL Camping “SEACA”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OTEL HOREZU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.Vladimirescu, 15, Horez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OTRU BREZO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raş Brezo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NTINA S.I.L. BĂBEN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r. Gării, Nr.  20, Băb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OTRU VOINEAS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aţiunea Voineas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E.N. Tabăra “COZIA”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a lui Traian, nr. 54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E.N. Tabăra “CĂCIULATA”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Neagoe Basara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E.N. Tabăra “ARUTELA”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Neagoe Basara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OLĂNEŞTI RIVIERA SA OLĂNEŞTI Restaurant Olăneşti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Băi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SIND ROMÂNIA SA OLĂNEŞTI Restaurant Parâng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Livadi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M.P.S. OLĂNEŞTI Restaurant Livadi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ea Muncitori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ALUTUS SA OLĂNEŞTI Restaurant Comanc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Mihai Eminesc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G.D.G. SUPREM SRL OLĂNEŞTI Restaurant Suprem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Parângulu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ALIROMAND SRL OLĂNEŞTI Restaurant Centra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Băi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 SEBI SRL OLĂNEŞTI Restaurant Cascada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Băi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  O  T  A  L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5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8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340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9:00Z</dcterms:created>
  <dc:creator>Cop.</dc:creator>
  <dc:description/>
  <dc:language>en-US</dc:language>
  <cp:lastModifiedBy>STROE NICOLAE</cp:lastModifiedBy>
  <cp:lastPrinted>2010-05-20T18:05:00Z</cp:lastPrinted>
  <dcterms:modified xsi:type="dcterms:W3CDTF">2010-06-07T10:33:00Z</dcterms:modified>
  <cp:revision>5</cp:revision>
  <dc:subject/>
  <dc:title>P L A N U L </dc:title>
</cp:coreProperties>
</file>